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" w:after="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SOVÁ A POPULÁRNA KULTÚRA 1</w:t>
      </w:r>
    </w:p>
    <w:p>
      <w:pPr>
        <w:pStyle w:val="Normal"/>
        <w:spacing w:before="6" w:after="6"/>
        <w:jc w:val="center"/>
        <w:rPr/>
      </w:pPr>
      <w:r>
        <w:rPr/>
        <w:t>(1ISMKm/MAPK1/22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S 2025/2026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Garant predmetu:</w:t>
      </w:r>
      <w:r>
        <w:rPr/>
        <w:t xml:space="preserve"> prof. PhDr. Juraj Rusnák, CSc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b/>
        </w:rPr>
        <w:t>Vyučujúci:</w:t>
      </w:r>
      <w:r>
        <w:rPr/>
        <w:t xml:space="preserve"> prof. PhDr. Juraj Rusnák, CSc., </w:t>
      </w:r>
      <w:hyperlink r:id="rId2">
        <w:r>
          <w:rPr>
            <w:rStyle w:val="InternetLink"/>
          </w:rPr>
          <w:t>juraj.rusnak@unipo.sk</w:t>
        </w:r>
      </w:hyperlink>
      <w:r>
        <w:rPr/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0"/>
        <w:jc w:val="both"/>
        <w:rPr/>
      </w:pPr>
      <w:r>
        <w:rPr/>
        <w:t xml:space="preserve">doc. PhDr. Miron Pukan, PhD., </w:t>
      </w:r>
      <w:hyperlink r:id="rId3">
        <w:r>
          <w:rPr>
            <w:rStyle w:val="InternetLink"/>
          </w:rPr>
          <w:t>miron.pukan@unipo.sk</w:t>
        </w:r>
      </w:hyperlink>
      <w:r>
        <w:rPr>
          <w:rStyle w:val="InternetLink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Spôsob ukončenia predmetu: </w:t>
      </w:r>
      <w:r>
        <w:rPr/>
        <w:t xml:space="preserve">skúška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čet kreditov:</w:t>
      </w:r>
      <w:r>
        <w:rPr/>
        <w:t xml:space="preserve"> 4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odmienky na udelenie kreditov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/>
      </w:pPr>
      <w:r>
        <w:rPr/>
        <w:t xml:space="preserve">aktívna účasť na </w:t>
      </w:r>
      <w:r>
        <w:rPr>
          <w:u w:val="single"/>
        </w:rPr>
        <w:t>seminároch</w:t>
      </w:r>
      <w:r>
        <w:rPr/>
        <w:t xml:space="preserve"> a </w:t>
      </w:r>
      <w:r>
        <w:rPr>
          <w:u w:val="single"/>
        </w:rPr>
        <w:t>prednáškach</w:t>
      </w:r>
      <w:r>
        <w:rPr/>
        <w:t xml:space="preserve"> (účasť je povinná, prípadná absencia /max. 2x počas semestra/ musí byť relevantne zdôvodnená a potvrdená);</w:t>
      </w:r>
    </w:p>
    <w:p>
      <w:pPr>
        <w:pStyle w:val="Odsekzoznamu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  <w:sz w:val="22"/>
          <w:lang w:val="cs-CZ" w:eastAsia="cs-CZ"/>
        </w:rPr>
        <w:t xml:space="preserve">predmet je ukončený skúškou; v priebehu semestra študent spracuje, prezentuje na seminári a odovzdá seminárnu prácu, v ktorej bude interpretovať vybraný problém z teórie populárnej kultúry; zároveň spracuje zvolenú tému v rámci seminárov do powerpointovej podoby (50 %); </w:t>
      </w:r>
    </w:p>
    <w:p>
      <w:pPr>
        <w:pStyle w:val="Odsekzoznamu"/>
        <w:ind w:left="567" w:hanging="0"/>
        <w:jc w:val="both"/>
        <w:rPr>
          <w:rFonts w:ascii="Calibri" w:hAnsi="Calibri" w:cs="Calibri"/>
          <w:sz w:val="22"/>
          <w:lang w:val="cs-CZ" w:eastAsia="cs-CZ"/>
        </w:rPr>
      </w:pPr>
      <w:r>
        <w:rPr>
          <w:rFonts w:cs="Calibri" w:ascii="Calibri" w:hAnsi="Calibri"/>
          <w:sz w:val="22"/>
          <w:lang w:val="cs-CZ" w:eastAsia="cs-CZ"/>
        </w:rPr>
        <w:t>v priebehu skúškového obdobia realizuje ústnu skúšku (50 %);</w:t>
      </w:r>
    </w:p>
    <w:p>
      <w:pPr>
        <w:pStyle w:val="Odsekzoznamu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lang w:val="cs-CZ" w:eastAsia="cs-CZ"/>
        </w:rPr>
      </w:pPr>
      <w:r>
        <w:rPr>
          <w:rFonts w:cs="Calibri" w:ascii="Calibri" w:hAnsi="Calibri"/>
          <w:sz w:val="22"/>
          <w:lang w:val="cs-CZ" w:eastAsia="cs-CZ"/>
        </w:rPr>
        <w:t>na získanie hodnotenia A musí získať najmenej 90 %, na získanie hodnotenia B 80 %, na hodnotenie C najmenej 70 %, na hodnotenie D 60 %, na hodnotenie E najmenej 50 %. Študent, ktorý získa menej ako 50 %, bude hodnotený stupňom FX.</w:t>
      </w:r>
    </w:p>
    <w:p>
      <w:pPr>
        <w:pStyle w:val="Odsekzoznamu"/>
        <w:numPr>
          <w:ilvl w:val="0"/>
          <w:numId w:val="3"/>
        </w:numPr>
        <w:ind w:left="567" w:hanging="283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  <w:lang w:val="cs-CZ" w:eastAsia="cs-CZ"/>
        </w:rPr>
        <w:t>výsledné hodnotenie sa vypočíta ako priemer hodnotenia seminárnej práce a ústnej odpoved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rFonts w:cs="Calibri" w:ascii="Calibri" w:hAnsi="Calibri"/>
          <w:sz w:val="22"/>
          <w:szCs w:val="22"/>
        </w:rPr>
        <w:t>Tematická náplň prednášok a seminárov:</w:t>
      </w:r>
      <w:r>
        <w:rPr/>
        <w:t xml:space="preserve"> 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ultúra, masová kultúra, populárna kultúra. Terminologické vymedzenie, spoločné a odlišné znaky masovej a populárnej kultúry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</w:rPr>
        <w:t>Základné teoretické koncepcie a prístupy ku kultúre s dôrazom na kultúru masovú a populárnu. Filozofia, kultúra a médiá. Statické a dynamické interpretačné modely prístupu ku kultúre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instream a menšinová kultúra. Historické korene vzťahu, súčasný stav, perspektívy. Fungovanie slipstreamu v popkultúre a jeho reflexia v mediálnom prostredí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</w:rPr>
        <w:t>Kultúra a komunikácia: vytváranie manuálov (Erving Goffmann), sociokultúrne izoglosy a médiá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erné estetické smery a ich uplatnenie v médiách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pulárna a masová kultúra ako znakový systém: koncept mýtu a jeho recepcia v mediálnom prostredí (Roland Barthes), populárna kultúra a simulovaná realita (Charles Baudrillard) koncept memetiky (Douglas Rushkoff)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itika masovej kultúry a jej reflexia v mediálnom prostredí (Theodor W. Adorno, Neil Postman, Ignacio Ramonet, Guy Debord)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2"/>
        </w:rPr>
        <w:t>Základné trendy vo vytváraní, šírení a recepcii tkaniva popkultúry v mediálnom prostredí: celebritizácia, tabloidná produkcia, prelínanie reality a fikcie, infotainment, infantilizácia kultúry.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bookmarkStart w:id="0" w:name="JR_PAGE_ANCHOR_0_1"/>
      <w:r>
        <w:rPr>
          <w:b/>
          <w:bCs/>
        </w:rPr>
        <w:t>Odporúčaná literatúra:</w:t>
      </w:r>
    </w:p>
    <w:p>
      <w:pPr>
        <w:pStyle w:val="Normal"/>
        <w:spacing w:lineRule="auto" w:line="240" w:before="0" w:after="0"/>
        <w:rPr/>
      </w:pPr>
      <w:bookmarkStart w:id="1" w:name="JR_PAGE_ANCHOR_0_1"/>
      <w:r>
        <w:rPr/>
        <w:t>ADORNO, T. W., 1991. The Culture Industry. London: Routledge.</w:t>
        <w:br/>
        <w:t>BARKER, Ch., 2006. Slovník kulturálních studií. Praha: Portál.</w:t>
        <w:br/>
        <w:t>BOORSTIN, D., 1961. The Image. A Guide to Pseudo-Events in America. New York: Vintage Books.</w:t>
        <w:br/>
        <w:t>DALY, S. a WICE, N., 1999. Pop culture. Encyklopedie kulturních trendů 90. let. Praha: Jota.</w:t>
        <w:br/>
        <w:t xml:space="preserve">DEBORD, G., 2007. Společnost spektáklu. Praha: Intu. </w:t>
        <w:br/>
        <w:t>LAWLESS, R., 1999. Co je to kultura. Olomouc: Votobia.</w:t>
        <w:br/>
        <w:t>MALÍČEK, J., 2008. Vademecum popkultúry. Nitra: FF UKF Nitra.</w:t>
        <w:br/>
        <w:t>McLUHAN, M., 1991. Jak rozumět médiím. Praha: Odeon.</w:t>
        <w:br/>
        <w:t>MURPHY, R., 2006. Úvod do kulturní a sociální antropologie. Praha: Slon..</w:t>
        <w:br/>
        <w:t>PRAVDOVÁ, H., 2008. Determinanty kreovania mediálnej kultúry. Trnava: FMK  Univerzity Cyrila a Metoda v Trnave.</w:t>
        <w:br/>
        <w:t>POSTMAN, N., 2001. Ubavit se k smrti. Praha: Mladá fronta.</w:t>
        <w:br/>
        <w:t>RUSHKOFF, D., 2002. Manipulativní nátlak. Praha: Konfrontace.</w:t>
        <w:br/>
        <w:t>RUSNÁK, J., 2013. Homo popularis: homo medialis? Popkultúra v elektronických médiách. Prešov: FF PU.</w:t>
      </w:r>
      <w:bookmarkEnd w:id="1"/>
    </w:p>
    <w:p>
      <w:pPr>
        <w:pStyle w:val="Normal"/>
        <w:spacing w:lineRule="auto" w:line="24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Default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Poznámka: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 prípade dištančnej formy výučby bude potrebné plniť priebežné úlohy: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ktívna účasť online výučby/samoštúdium pripravených študijných materiálov (komentovaná ppt prezentácia, audio-/videoprednáška)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dovzdanie 3 krátkych reflexií vybraného popkultúrneho mediálneho obsahu/osobnosti (priebežne; každý jednotlivo)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dovzdanie seminárnej práce (termín, podľa pokynov vyučujúcej; každý jednotlivo)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bsolvovanie online ústnej skúšky (v závere semestra)</w:t>
      </w:r>
    </w:p>
    <w:p>
      <w:pPr>
        <w:pStyle w:val="Normal"/>
        <w:spacing w:lineRule="auto" w:line="240" w:before="96" w:after="96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109220</wp:posOffset>
              </wp:positionV>
              <wp:extent cx="5743575" cy="0"/>
              <wp:effectExtent l="0" t="5080" r="26670" b="31750"/>
              <wp:wrapNone/>
              <wp:docPr id="2" name="Rovná spojnic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8.6pt" to="451.85pt,8.6pt" ID="Rovná spojnica 3" stroked="t" o:allowincell="f" style="position:absolute">
              <v:stroke color="black" weight="93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b/>
        <w:b/>
        <w:spacing w:val="4"/>
        <w:w w:val="120"/>
        <w:sz w:val="20"/>
        <w:szCs w:val="20"/>
      </w:rPr>
    </w:pPr>
    <w:r>
      <w:rPr>
        <w:b/>
        <w:spacing w:val="4"/>
        <w:w w:val="120"/>
        <w:sz w:val="20"/>
        <w:szCs w:val="20"/>
      </w:rPr>
      <w:t>Katedra komunikačných a mediálnych štúdií, Prešovská univerzita v Prešove</w:t>
    </w:r>
  </w:p>
  <w:p>
    <w:pPr>
      <w:pStyle w:val="Footer"/>
      <w:tabs>
        <w:tab w:val="clear" w:pos="708"/>
        <w:tab w:val="left" w:pos="28" w:leader="none"/>
        <w:tab w:val="left" w:pos="3119" w:leader="none"/>
        <w:tab w:val="left" w:pos="4962" w:leader="none"/>
        <w:tab w:val="left" w:pos="7938" w:leader="none"/>
      </w:tabs>
      <w:rPr>
        <w:sz w:val="16"/>
        <w:szCs w:val="16"/>
      </w:rPr>
    </w:pPr>
    <w:r>
      <w:rPr>
        <w:b/>
        <w:sz w:val="16"/>
        <w:szCs w:val="16"/>
      </w:rPr>
      <w:tab/>
      <w:t>Adresa:</w:t>
    </w:r>
    <w:r>
      <w:rPr>
        <w:sz w:val="16"/>
        <w:szCs w:val="16"/>
      </w:rPr>
      <w:t xml:space="preserve"> Ul. 17. novembra 1, 080 01 Prešov</w:t>
      <w:tab/>
    </w:r>
    <w:r>
      <w:rPr>
        <w:b/>
        <w:sz w:val="16"/>
        <w:szCs w:val="16"/>
      </w:rPr>
      <w:t>Telefón:</w:t>
    </w:r>
    <w:r>
      <w:rPr>
        <w:sz w:val="16"/>
        <w:szCs w:val="16"/>
      </w:rPr>
      <w:t xml:space="preserve"> </w:t>
    </w:r>
    <w:r>
      <w:rPr>
        <w:rFonts w:cs="Helvetica"/>
        <w:sz w:val="16"/>
        <w:szCs w:val="16"/>
      </w:rPr>
      <w:t>051/7570 842</w:t>
    </w:r>
    <w:r>
      <w:rPr>
        <w:sz w:val="16"/>
        <w:szCs w:val="16"/>
      </w:rPr>
      <w:tab/>
    </w:r>
    <w:r>
      <w:rPr>
        <w:rFonts w:cs="Helvetica"/>
        <w:b/>
        <w:sz w:val="16"/>
        <w:szCs w:val="16"/>
      </w:rPr>
      <w:t>E-mail:</w:t>
    </w:r>
    <w:r>
      <w:rPr>
        <w:rFonts w:cs="Helvetica"/>
        <w:sz w:val="16"/>
        <w:szCs w:val="16"/>
      </w:rPr>
      <w:t xml:space="preserve"> </w:t>
    </w:r>
    <w:hyperlink r:id="rId1">
      <w:r>
        <w:rPr>
          <w:rStyle w:val="InternetLink"/>
          <w:rFonts w:cs="Helvetica"/>
          <w:sz w:val="16"/>
          <w:szCs w:val="16"/>
        </w:rPr>
        <w:t>miroslava.kortvelyessy@ff.unipo.sk</w:t>
      </w:r>
    </w:hyperlink>
    <w:r>
      <w:rPr>
        <w:sz w:val="16"/>
        <w:szCs w:val="16"/>
      </w:rPr>
      <w:tab/>
    </w:r>
  </w:p>
  <w:p>
    <w:pPr>
      <w:pStyle w:val="Footer"/>
      <w:tabs>
        <w:tab w:val="clear" w:pos="708"/>
        <w:tab w:val="left" w:pos="28" w:leader="none"/>
        <w:tab w:val="left" w:pos="3119" w:leader="none"/>
        <w:tab w:val="left" w:pos="4962" w:leader="none"/>
        <w:tab w:val="left" w:pos="7938" w:leader="none"/>
      </w:tabs>
      <w:rPr>
        <w:sz w:val="16"/>
        <w:szCs w:val="16"/>
      </w:rPr>
    </w:pPr>
    <w:r>
      <w:rPr>
        <w:b/>
        <w:sz w:val="16"/>
        <w:szCs w:val="16"/>
      </w:rPr>
      <w:t>Web</w:t>
    </w:r>
    <w:r>
      <w:rPr>
        <w:rFonts w:cs="Helvetica"/>
        <w:b/>
        <w:sz w:val="16"/>
        <w:szCs w:val="16"/>
      </w:rPr>
      <w:t>:</w:t>
    </w:r>
    <w:r>
      <w:rPr>
        <w:rFonts w:cs="Helvetica"/>
        <w:sz w:val="16"/>
        <w:szCs w:val="16"/>
      </w:rPr>
      <w:t xml:space="preserve"> </w:t>
    </w:r>
    <w:hyperlink r:id="rId2">
      <w:r>
        <w:rPr>
          <w:rStyle w:val="InternetLink"/>
          <w:rFonts w:cs="Helvetica"/>
          <w:sz w:val="16"/>
          <w:szCs w:val="16"/>
        </w:rPr>
        <w:t>http://www.unipo.sk/filozoficka-fakulta/ismks/katedry/komunikacne-medialne-studia/</w:t>
      </w:r>
    </w:hyperlink>
    <w:r>
      <w:rPr>
        <w:rFonts w:cs="Helvetica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231140</wp:posOffset>
              </wp:positionV>
              <wp:extent cx="5743575" cy="0"/>
              <wp:effectExtent l="0" t="5080" r="26670" b="31750"/>
              <wp:wrapNone/>
              <wp:docPr id="1" name="Rovná spojnic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8.2pt" to="451.85pt,18.2pt" ID="Rovná spojnica 1" stroked="t" o:allowincell="f" style="position:absolute">
              <v:stroke color="black" weight="93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sz w:val="24"/>
        <w:szCs w:val="24"/>
      </w:rPr>
      <w:t>INŠTITÚT SLOVAKISTIKY A MEDIÁLNYCH ŠTÚDIÍ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cs-CZ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9z0">
    <w:name w:val="WW8Num9z0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" w:hAnsi="Arial" w:eastAsia="Times New Roman" w:cs="Times New Roman"/>
      <w:b/>
      <w:bCs/>
      <w:sz w:val="26"/>
      <w:szCs w:val="26"/>
      <w:lang w:val="cs-CZ" w:eastAsia="zh-CN"/>
    </w:rPr>
  </w:style>
  <w:style w:type="character" w:styleId="HlavikaChar">
    <w:name w:val="Hlavička Char"/>
    <w:qFormat/>
    <w:rPr>
      <w:rFonts w:eastAsia="Times New Roman"/>
    </w:rPr>
  </w:style>
  <w:style w:type="character" w:styleId="PtaChar">
    <w:name w:val="Päta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aj.rusnak@unipo.sk" TargetMode="External"/><Relationship Id="rId3" Type="http://schemas.openxmlformats.org/officeDocument/2006/relationships/hyperlink" Target="mailto:miron.pukan@unip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roslava.kortvelyessy@ff.unipo.sk" TargetMode="External"/><Relationship Id="rId2" Type="http://schemas.openxmlformats.org/officeDocument/2006/relationships/hyperlink" Target="http://www.unipo.sk/filozoficka-fakulta/ismks/katedry/komunikacne-medialne-studi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2:22:00Z</dcterms:created>
  <dc:creator>EP</dc:creator>
  <dc:description/>
  <cp:keywords/>
  <dc:language>en-US</dc:language>
  <cp:lastModifiedBy>user</cp:lastModifiedBy>
  <dcterms:modified xsi:type="dcterms:W3CDTF">2025-09-22T12:44:00Z</dcterms:modified>
  <cp:revision>3</cp:revision>
  <dc:subject/>
  <dc:title/>
</cp:coreProperties>
</file>